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07895</wp:posOffset>
                </wp:positionH>
                <wp:positionV relativeFrom="paragraph">
                  <wp:posOffset>307975</wp:posOffset>
                </wp:positionV>
                <wp:extent cx="1488440" cy="370840"/>
                <wp:effectExtent l="5080" t="5080" r="11557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600" cy="37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3.85pt;margin-top:24.25pt;width:117.15pt;height:29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4"/>
          <w:szCs w:val="44"/>
        </w:rPr>
      </w:pPr>
      <w:r>
        <w:rPr>
          <w:rFonts w:cs="Monotype Corsiva" w:ascii="Monotype Corsiva" w:hAnsi="Monotype Corsiva"/>
          <w:b/>
          <w:bCs/>
          <w:sz w:val="44"/>
          <w:szCs w:val="44"/>
        </w:rPr>
        <w:t>Plagiat</w:t>
      </w:r>
    </w:p>
    <w:p>
      <w:pPr>
        <w:pStyle w:val="Normal"/>
        <w:jc w:val="center"/>
        <w:rPr/>
      </w:pPr>
      <w:r>
        <w:rPr>
          <w:u w:val="single"/>
        </w:rPr>
        <w:t>Cocher la bonne</w:t>
      </w:r>
      <w:r>
        <w:rPr/>
        <w:t xml:space="preserve"> réponse</w:t>
      </w:r>
    </w:p>
    <w:tbl>
      <w:tblPr>
        <w:tblW w:w="9277" w:type="dxa"/>
        <w:jc w:val="left"/>
        <w:tblInd w:w="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7"/>
      </w:tblGrid>
      <w:tr>
        <w:trPr>
          <w:trHeight w:val="2466" w:hRule="atLeast"/>
        </w:trPr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Laquelle des phrases suivantes n’est pas de notoriété publique ?</w:t>
            </w:r>
          </w:p>
          <w:p>
            <w:pPr>
              <w:pStyle w:val="Normal"/>
              <w:ind w:left="-79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</w:t>
            </w: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622290217"/>
            <w:bookmarkStart w:id="1" w:name="__Fieldmark__0_2622290217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c) Barack Obama est le 44ième président des Etats-Unis.</w:t>
            </w:r>
          </w:p>
          <w:p>
            <w:pPr>
              <w:pStyle w:val="Normal"/>
              <w:ind w:left="-79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.</w:t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622290217"/>
            <w:bookmarkStart w:id="3" w:name="__Fieldmark__1_2622290217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b) Le poète Gilles Vigneault est né en 1928 à Natashquan.</w:t>
            </w:r>
          </w:p>
          <w:p>
            <w:pPr>
              <w:pStyle w:val="Normal"/>
              <w:ind w:left="-79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</w:t>
            </w: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622290217"/>
            <w:bookmarkStart w:id="5" w:name="__Fieldmark__2_262229021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d) Le CMCFoffre un programme de formation Technopédagogique.</w:t>
            </w:r>
          </w:p>
          <w:p>
            <w:pPr>
              <w:pStyle w:val="Normal"/>
              <w:spacing w:before="0" w:after="200"/>
              <w:ind w:left="-79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.</w:t>
            </w: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622290217"/>
            <w:bookmarkStart w:id="7" w:name="__Fieldmark__3_262229021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a) Au Maroc, le nombre de touriste pourraient augmenter de 30 % d’ici  2012.</w:t>
            </w:r>
          </w:p>
        </w:tc>
      </w:tr>
    </w:tbl>
    <w:p>
      <w:pPr>
        <w:pStyle w:val="Normal"/>
        <w:rPr/>
      </w:pPr>
      <w:r>
        <w:rPr>
          <w:rFonts w:cs="Calibri"/>
          <w:sz w:val="20"/>
          <w:szCs w:val="20"/>
        </w:rPr>
        <w:t xml:space="preserve">   </w:t>
      </w:r>
      <w:r>
        <w:rPr>
          <w:rFonts w:cs="Calibri"/>
        </w:rPr>
        <w:t xml:space="preserve">            </w:t>
      </w:r>
    </w:p>
    <w:tbl>
      <w:tblPr>
        <w:tblW w:w="9314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4"/>
      </w:tblGrid>
      <w:tr>
        <w:trPr>
          <w:trHeight w:val="2428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Lorsqu'on effectue un travail de recherche, pourquoi doit-on indiquer ses sources ?</w:t>
            </w:r>
          </w:p>
          <w:p>
            <w:pPr>
              <w:pStyle w:val="Normal"/>
              <w:ind w:left="-42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</w:t>
            </w:r>
            <w:r>
              <w:fldChar w:fldCharType="begin">
                <w:ffData>
                  <w:name w:val="CaseACoche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622290217"/>
            <w:bookmarkStart w:id="9" w:name="__Fieldmark__4_262229021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Pour offrir à ses lecteurs de références sur le sujet</w:t>
            </w:r>
          </w:p>
          <w:p>
            <w:pPr>
              <w:pStyle w:val="Normal"/>
              <w:ind w:left="-42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.</w:t>
            </w: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622290217"/>
            <w:bookmarkStart w:id="11" w:name="__Fieldmark__5_2622290217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Pour donner de la crédibilité à ses propos</w:t>
            </w:r>
          </w:p>
          <w:p>
            <w:pPr>
              <w:pStyle w:val="Normal"/>
              <w:ind w:left="-42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</w:t>
            </w: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2622290217"/>
            <w:bookmarkStart w:id="13" w:name="__Fieldmark__6_2622290217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Pour se protéger du plagiat</w:t>
            </w:r>
          </w:p>
          <w:p>
            <w:pPr>
              <w:pStyle w:val="Normal"/>
              <w:spacing w:before="0" w:after="200"/>
              <w:ind w:left="-42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.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2622290217"/>
            <w:bookmarkStart w:id="15" w:name="__Fieldmark__7_2622290217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Toutes ces réponses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     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2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 Pour faire une bonne paraphrase, il suffit simplement de remplacer tous les mots de l'extrait que l'on veut paraphraser par des synonymes.</w:t>
            </w:r>
          </w:p>
          <w:p>
            <w:pPr>
              <w:pStyle w:val="Normal"/>
              <w:ind w:left="81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.</w:t>
            </w: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2622290217"/>
            <w:bookmarkStart w:id="17" w:name="__Fieldmark__8_2622290217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Vrai</w:t>
            </w:r>
          </w:p>
          <w:p>
            <w:pPr>
              <w:pStyle w:val="Normal"/>
              <w:spacing w:before="0" w:after="200"/>
              <w:ind w:left="81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.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2622290217"/>
            <w:bookmarkStart w:id="19" w:name="__Fieldmark__9_2622290217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Fau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2" w:type="dxa"/>
        <w:jc w:val="left"/>
        <w:tblInd w:w="-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"/>
        <w:gridCol w:w="9331"/>
      </w:tblGrid>
      <w:tr>
        <w:trPr>
          <w:trHeight w:val="3322" w:hRule="atLeast"/>
        </w:trPr>
        <w:tc>
          <w:tcPr>
            <w:tcW w:w="8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82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. Si on désire modifier une citation (par exemple donner des explications sur un terme de la citation), on doit utiliser :</w:t>
            </w:r>
          </w:p>
          <w:p>
            <w:pPr>
              <w:pStyle w:val="Normal"/>
              <w:ind w:left="382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.</w:t>
            </w:r>
            <w:r>
              <w:fldChar w:fldCharType="begin">
                <w:ffData>
                  <w:name w:val="CaseACoche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2622290217"/>
            <w:bookmarkStart w:id="21" w:name="__Fieldmark__10_2622290217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il n'est pas possible de modifier une citation</w:t>
            </w:r>
          </w:p>
          <w:p>
            <w:pPr>
              <w:pStyle w:val="Normal"/>
              <w:ind w:left="382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.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2622290217"/>
            <w:bookmarkStart w:id="23" w:name="__Fieldmark__11_2622290217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des crochets</w:t>
            </w:r>
          </w:p>
          <w:p>
            <w:pPr>
              <w:pStyle w:val="Normal"/>
              <w:ind w:left="382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.</w:t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2622290217"/>
            <w:bookmarkStart w:id="25" w:name="__Fieldmark__12_2622290217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des parenthèses</w:t>
            </w:r>
          </w:p>
          <w:p>
            <w:pPr>
              <w:pStyle w:val="Normal"/>
              <w:spacing w:before="0" w:after="200"/>
              <w:ind w:left="3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81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. Lorsqu'on rédige un travail, il n'est pas nécessaire de donner la référence si on paraphrase, car une paraphrase reprend les idées et non les mots exacts d'un auteur.</w:t>
            </w:r>
          </w:p>
          <w:p>
            <w:pPr>
              <w:pStyle w:val="Normal"/>
              <w:ind w:left="81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.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2622290217"/>
            <w:bookmarkStart w:id="27" w:name="__Fieldmark__13_2622290217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Faux</w:t>
            </w:r>
          </w:p>
          <w:p>
            <w:pPr>
              <w:pStyle w:val="Normal"/>
              <w:spacing w:before="0" w:after="200"/>
              <w:ind w:left="81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.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2622290217"/>
            <w:bookmarkStart w:id="29" w:name="__Fieldmark__14_2622290217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Vra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86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. Parmi les énoncés suivants, lequel est de notoriété publique et n'a donc pas à être cité?</w:t>
            </w:r>
          </w:p>
          <w:p>
            <w:pPr>
              <w:pStyle w:val="Normal"/>
              <w:ind w:left="297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.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2622290217"/>
            <w:bookmarkStart w:id="31" w:name="__Fieldmark__15_2622290217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À propos du Refus global: «1948 marque pour une petite minorité de Québécois, convaincus depuis belle lurette, le passage du désir de changement à l'acte».</w:t>
            </w:r>
          </w:p>
          <w:p>
            <w:pPr>
              <w:pStyle w:val="Normal"/>
              <w:ind w:left="297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.</w:t>
            </w: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2622290217"/>
            <w:bookmarkStart w:id="33" w:name="__Fieldmark__16_2622290217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«Le Refus global, manifeste publié en 1948, prône la spontanéité, l'expérimentation, et surtout le rejet de tout académisme comme de tout ce qui prétend asservir l'art à autre chose qu'à ses propres exigences.»</w:t>
            </w:r>
          </w:p>
          <w:p>
            <w:pPr>
              <w:pStyle w:val="Normal"/>
              <w:ind w:left="297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.</w:t>
            </w:r>
            <w:r>
              <w:fldChar w:fldCharType="begin">
                <w:ffData>
                  <w:name w:val="CaseACoche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2622290217"/>
            <w:bookmarkStart w:id="35" w:name="__Fieldmark__17_2622290217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«Le Refus global est un texte incendiaire et violent qui dénonce le passéisme, l'obscurantisme et le conformisme artistique et moral de la société québécoise.»</w:t>
            </w:r>
          </w:p>
          <w:p>
            <w:pPr>
              <w:pStyle w:val="Normal"/>
              <w:spacing w:before="0" w:after="200"/>
              <w:ind w:left="297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.</w:t>
            </w: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2622290217"/>
            <w:bookmarkStart w:id="37" w:name="__Fieldmark__18_2622290217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«Paul-Émile Borduas, Claude Gauvreau, Jean-Paul Riopelle, Marcelle Ferron et Fernand Leduc figurent parmi les signataires du Refus global.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24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on désire modifier une citation (par exemple donner des explications sur un terme de la citation), on doit utiliser 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fldChar w:fldCharType="begin">
                <w:ffData>
                  <w:name w:val="CaseACoche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2622290217"/>
            <w:bookmarkStart w:id="39" w:name="__Fieldmark__19_2622290217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  ?    des croche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/>
            </w:pPr>
            <w:r>
              <w:fldChar w:fldCharType="begin">
                <w:ffData>
                  <w:name w:val="CaseACocher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0_2622290217"/>
            <w:bookmarkStart w:id="41" w:name="__Fieldmark__20_2622290217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  ?    des parenthès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fldChar w:fldCharType="begin">
                <w:ffData>
                  <w:name w:val="CaseACocher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2622290217"/>
            <w:bookmarkStart w:id="43" w:name="__Fieldmark__21_2622290217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  ?    il n'est pas possible de modifier une citatio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90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. Dans le cadre d'un cours, un travail est à remettre dans une semaine et vous n'avez pas encore commencé. Un de vos amis a déjà suivi ce cours et il vous propose de réutiliser son travail. Comme vous avez son accord, il ne s'agit pas de plagiat.</w:t>
            </w:r>
          </w:p>
          <w:p>
            <w:pPr>
              <w:pStyle w:val="Normal"/>
              <w:ind w:left="259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.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2622290217"/>
            <w:bookmarkStart w:id="45" w:name="__Fieldmark__22_2622290217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Faux</w:t>
            </w:r>
          </w:p>
          <w:p>
            <w:pPr>
              <w:pStyle w:val="Normal"/>
              <w:spacing w:before="0" w:after="200"/>
              <w:ind w:left="259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.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2622290217"/>
            <w:bookmarkStart w:id="47" w:name="__Fieldmark__23_2622290217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Vra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3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3"/>
      </w:tblGrid>
      <w:tr>
        <w:trPr>
          <w:trHeight w:val="2024" w:hRule="atLeast"/>
        </w:trPr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.Si on veut inclure dans son travail un extrait de texte trouvé sur Internet, on peut le copier textuellement sans le mettre entre guillemets.</w:t>
            </w:r>
          </w:p>
          <w:p>
            <w:pPr>
              <w:pStyle w:val="Normal"/>
              <w:ind w:left="156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.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2622290217"/>
            <w:bookmarkStart w:id="49" w:name="__Fieldmark__24_2622290217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Vrai</w:t>
            </w:r>
          </w:p>
          <w:p>
            <w:pPr>
              <w:pStyle w:val="Normal"/>
              <w:ind w:left="156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.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2622290217"/>
            <w:bookmarkStart w:id="51" w:name="__Fieldmark__25_2622290217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Faux</w:t>
            </w:r>
          </w:p>
          <w:p>
            <w:pPr>
              <w:pStyle w:val="Normal"/>
              <w:spacing w:before="0" w:after="200"/>
              <w:ind w:left="1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45" w:type="dxa"/>
        <w:jc w:val="left"/>
        <w:tblInd w:w="-2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5"/>
      </w:tblGrid>
      <w:tr>
        <w:trPr>
          <w:trHeight w:val="2353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1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.Il n'est pas nécessaire de faire une citation lorsqu'on rapporte ses propres expériences, ses propres observations ou encore ses propres idées sur un sujet.</w:t>
            </w:r>
          </w:p>
          <w:p>
            <w:pPr>
              <w:pStyle w:val="Normal"/>
              <w:ind w:left="231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.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6_2622290217"/>
            <w:bookmarkStart w:id="53" w:name="__Fieldmark__26_2622290217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Faux</w:t>
            </w:r>
          </w:p>
          <w:p>
            <w:pPr>
              <w:pStyle w:val="Normal"/>
              <w:spacing w:before="0" w:after="200"/>
              <w:ind w:left="231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.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7_2622290217"/>
            <w:bookmarkStart w:id="55" w:name="__Fieldmark__27_2622290217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?    Vrai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4:50:00Z</dcterms:created>
  <dc:creator>CMCF-Bouzid</dc:creator>
  <dc:description/>
  <dc:language>en-US</dc:language>
  <cp:lastModifiedBy>SWEET</cp:lastModifiedBy>
  <dcterms:modified xsi:type="dcterms:W3CDTF">2010-12-07T14:50:00Z</dcterms:modified>
  <cp:revision>2</cp:revision>
  <dc:subject/>
  <dc:title/>
</cp:coreProperties>
</file>